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1"/>
        <w:gridCol w:w="5881"/>
      </w:tblGrid>
      <w:tr>
        <w:trPr>
          <w:trHeight w:val="539" w:hRule="atLeast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FORMULARZ ZGŁOSZENIA DLA WOLONTARIUSZ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TRU STAREGO w Lublinie</w:t>
            </w:r>
          </w:p>
        </w:tc>
      </w:tr>
      <w:tr>
        <w:trPr>
          <w:trHeight w:val="654" w:hRule="atLeast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Dane osobowo-kontaktow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Imię i nazwisko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ata i miejsce urodzenia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ESEL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Adres zameldowania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dres zamieszkania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Telefon kontaktowy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Adres e-mail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II Doświadczenie  i edukacja </w:t>
            </w:r>
            <w:r>
              <w:rPr>
                <w:i/>
                <w:sz w:val="22"/>
                <w:szCs w:val="22"/>
              </w:rPr>
              <w:t>(proszę wypełnić tylko te pola, które odnoszą się do Pani/a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Wykształcenie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(dopisz obok szkoły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ukończone lub w trakcie)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r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stawow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r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imnazjal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 ponadgimnazjal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r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matural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wyższ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Doświadczenie zawodowe   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Działalność dodatkowa (odbyte kursy, praktyki, staże, wolontariat, kółka zainteresowań, organizacje studenckie itp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 Posiadane umiejętności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zainteresowania, pas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III Dlaczego chce Pan / Pani zostać wolontariuszem Teatru Starego?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Czego spodziewa się Pan / Pani po tej współpracy?</w:t>
            </w:r>
          </w:p>
        </w:tc>
      </w:tr>
      <w:tr>
        <w:trPr/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V Ile czasu może Pan / Pani poświęcić na pracę w Teatrze?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(minimum stanowią 3 dyżury na miesiąc).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Od poniedziałku do piątku w godzinach przedpołudniowych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Od poniedziałku do piątku </w:t>
              <w:br/>
              <w:t xml:space="preserve">w godzinach wieczornych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3. W weekendy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  <w:shd w:fill="FFFFFF" w:val="clear"/>
        </w:rPr>
        <w:t>Oświadczam, że zapoznałam/zapoznałem się z zasadami ochrony danych osobowych obowiązującymi w Teatrze Starym w Lublinie zgodnymi z rozporządzeniem Parlamentu Europejskiego i Rady (UE) 2016/679 z dnia 27 kwietnia 2016 r. w sprawie ochrony osób fizycznych w związku z przetwarzaniem danych osobowych i w sprawie swobodnego przepływu takich danych oraz uchylenia dyrektywy 95/46/WE (Dz. Urz. UE L 119/1 z 4.5.2016 r.), które reguluje klauzula informacyjna znajdująca się na stronie internetowej Teatru Starego w Lublinie, co podpisem niniejszym</w:t>
      </w:r>
      <w:r>
        <w:rPr>
          <w:b/>
          <w:bCs/>
          <w:i/>
          <w:color w:val="000000"/>
          <w:sz w:val="22"/>
          <w:szCs w:val="22"/>
          <w:shd w:fill="FFFFFF" w:val="clear"/>
        </w:rPr>
        <w:t> </w:t>
      </w:r>
      <w:r>
        <w:rPr>
          <w:i/>
          <w:color w:val="000000"/>
          <w:sz w:val="22"/>
          <w:szCs w:val="22"/>
          <w:shd w:fill="FFFFFF" w:val="clear"/>
        </w:rPr>
        <w:t>potwierdzam. </w:t>
      </w:r>
    </w:p>
    <w:p>
      <w:pPr>
        <w:pStyle w:val="Normal"/>
        <w:jc w:val="both"/>
        <w:rPr>
          <w:i/>
          <w:i/>
          <w:color w:val="FF0000"/>
          <w:sz w:val="22"/>
          <w:szCs w:val="22"/>
          <w:shd w:fill="FFFFFF" w:val="clear"/>
        </w:rPr>
      </w:pPr>
      <w:r>
        <w:rPr>
          <w:i/>
          <w:color w:val="FF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świadczam, że jestem świadoma /świadomy odpowiedzialności za składanie oświadczeń niezgodnych z prawdą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/>
        <w:t>wolontariat@teatrstary.e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5:00Z</dcterms:created>
  <dc:creator>slaw_starega</dc:creator>
  <dc:description/>
  <dc:language>en-US</dc:language>
  <cp:lastModifiedBy>Urszula Kokoszka</cp:lastModifiedBy>
  <dcterms:modified xsi:type="dcterms:W3CDTF">2019-06-24T08:45:00Z</dcterms:modified>
  <cp:revision>2</cp:revision>
  <dc:subject/>
  <dc:title>FORMUARZ ZGŁOSZENIA DLA WOLONTARIUSZY</dc:title>
</cp:coreProperties>
</file>